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JÕULULAADAD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 xml:space="preserve">Kehra turg, Kalda tn2 Kehra 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www.kehraturg.ee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Traditsioonilised jõululaadad. Anija valla laste ja noorte jõululaadal laululaste kontsert, turu laadal taustamuusik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11.12.2025 Anija valla laste ja noorte jõululaat kell 17:00-19:00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12.-13.12.2025 Kehra turu jõululaat kell 09:00-14:00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Veiko Veiert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39:00Z</dcterms:created>
  <dc:creator>jana.moosar</dc:creator>
  <dc:description/>
  <cp:keywords/>
  <dc:language>en-US</dc:language>
  <cp:lastModifiedBy>Veiko Veiert</cp:lastModifiedBy>
  <cp:lastPrinted>2015-06-26T08:52:00Z</cp:lastPrinted>
  <dcterms:modified xsi:type="dcterms:W3CDTF">2025-11-18T09:39:00Z</dcterms:modified>
  <cp:revision>2</cp:revision>
  <dc:subject/>
  <dc:title>TOETUSE TAOTLUS</dc:title>
</cp:coreProperties>
</file>